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uk nr ….…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 Nr 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dy Miasta Płock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określenia zadań rehabilitacji zawodowej i społecznej oraz przeznaczenia               na nie środków Państwowego Funduszu Rehabilitacji Osób Niepełnosprawnych na 2010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Na podstawie art. 18 ust. 2 pkt 15 ustawy z dnia 8 marca 1990 roku o samorządzie gminnym                   (tj. Dz.U.z 2001r. Nr 142 poz. 1591, ze zm.: Dz.U. z 2002r. Nr 23 poz. 220, Nr 62 poz. 558, Nr 113 poz. 984, Nr 153 poz. 1271, Nr 214 poz. 1806, Dz.U. z 2003r. Nr 80 poz. 717, Nr 162 poz. 1568, Dz.U. z 2004r. Nr 102 poz. 1055, Nr 116 poz. 1203, Dz.U. z 2005r. Nr 172 poz. 1441, Nr 175             poz. 1457, Dz.U. z 2006r. Nr 17 poz. 128, Nr 181 poz. 1337, Dz.U. z 2007r. Nr 48 poz. 327, Nr 138       poz. 974, Nr 173 poz. 1218, Dz.U. z 2008r. Nr. 180 poz. 1111, Nr 223 poz. 1458, Dz.U. z 2009r.                 Nr 52 poz. 420, Nr 157, poz.1241) i art. 91 w związku z art. 92 ust. 1 pkt 1 ustawy z dnia 5 czerwca 1998 roku o samorządzie powiatowym (tj. Dz.U. z 2001r. Nr 142 poz. 1592, ze zm.: Dz.U. z 2002r. Nr 23 poz. 220, Nr 62 poz. 558, Nr 113 poz. 984, Nr 153 poz. 1271, Nr 200 poz. 1688, Nr 214           poz. 1806, Dz.U. z 2003r. Nr 162 poz. 1568, Dz.U. z 2004r. Nr 102 poz. 1055, Dz.U.  z 2007r.              Nr 173 poz. 1218, Dz.U. z 2008r. Nr 180 poz. 1111, Nr 223 poz. 1458, Dz.U. z 2009r.                      Nr 92 poz. 753) i art. 35a ust. 1 i ust. 3 ustawy z dnia 27 sierpnia 1997 roku o rehabilitacji zawodowej i społecznej oraz zatrudnianiu osób niepełnosprawnych (tj. Dz.U. z 2008r. Nr 14                 poz. 92, ze zm.: Dz.U. z 2008r. Nr 223 </w:t>
      </w:r>
      <w:r>
        <w:rPr>
          <w:b w:val="false"/>
          <w:bCs w:val="false"/>
          <w:spacing w:val="-4"/>
          <w:sz w:val="24"/>
          <w:szCs w:val="24"/>
        </w:rPr>
        <w:t xml:space="preserve">poz. 1463, Nr 227 poz. 1505, Nr 237 poz. 1652, Dz.U. z 2009r.                     Nr 6 poz. 33, Nr 98 poz. 817, Nr 97 poz. </w:t>
      </w:r>
      <w:r>
        <w:rPr>
          <w:b w:val="false"/>
          <w:bCs w:val="false"/>
          <w:sz w:val="24"/>
          <w:szCs w:val="24"/>
        </w:rPr>
        <w:t>802, Nr 219 poz. 1706) – Rada Miasta Płocka uchwala,                     co następuje:</w:t>
      </w:r>
    </w:p>
    <w:p>
      <w:pPr>
        <w:pStyle w:val="Normal"/>
        <w:tabs>
          <w:tab w:val="clear" w:pos="709"/>
          <w:tab w:val="left" w:pos="1440" w:leader="none"/>
          <w:tab w:val="left" w:pos="2370" w:leader="none"/>
        </w:tabs>
        <w:ind w:left="72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93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 Ustala się zadania z zakresu rehabilitacji zawodowej i społecznej oraz dokonuje się podziału środków finansowych na te zadania otrzymanych z Państwowego Funduszu Rehabilitacji Osób Niepełnosprawnych na 2010r.  </w:t>
      </w:r>
    </w:p>
    <w:p>
      <w:pPr>
        <w:pStyle w:val="Normal"/>
        <w:jc w:val="both"/>
        <w:rPr/>
      </w:pPr>
      <w:r>
        <w:rPr/>
        <w:t xml:space="preserve">2. Zadania określone w ust. 1 i wysokość środków przeznaczonych na ich realizację ujęto w “Planie  finansowym podziału środków Państwowego Funduszu Rehabilitacji Osób Niepełnosprawnych              dla Miasta Płocka na 2010 rok” stanowiącym załącznik Nr 1 do niniejszej uchwały. </w:t>
      </w:r>
    </w:p>
    <w:p>
      <w:pPr>
        <w:pStyle w:val="Normal"/>
        <w:ind w:left="72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nie uchwały powierzyć Prezydentowi Miasta Płock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</w:t>
      </w:r>
      <w:r>
        <w:rPr>
          <w:b w:val="false"/>
          <w:bCs w:val="false"/>
          <w:sz w:val="24"/>
          <w:szCs w:val="24"/>
        </w:rPr>
        <w:tab/>
        <w:tab/>
        <w:t xml:space="preserve">                      </w:t>
        <w:tab/>
        <w:t xml:space="preserve">                                           Przewodniczący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</w:t>
      </w:r>
      <w:r>
        <w:rPr>
          <w:b w:val="false"/>
          <w:bCs w:val="false"/>
          <w:sz w:val="24"/>
          <w:szCs w:val="24"/>
        </w:rPr>
        <w:tab/>
        <w:t xml:space="preserve">                   </w:t>
        <w:tab/>
        <w:t xml:space="preserve">             </w:t>
        <w:tab/>
        <w:t xml:space="preserve">     Rady Miasta Płocka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b w:val="false"/>
          <w:bCs w:val="false"/>
          <w:sz w:val="24"/>
          <w:szCs w:val="24"/>
        </w:rPr>
        <w:tab/>
        <w:t xml:space="preserve">                   </w:t>
        <w:tab/>
        <w:t xml:space="preserve">    </w:t>
        <w:tab/>
        <w:tab/>
        <w:t>Tomasz Korga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Piotr Kubera Zastępca Prezydenta Miasta Płocka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Barbara Szurgocińska Skarbnik Miasta Płocka 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i/>
          <w:iCs/>
          <w:sz w:val="22"/>
          <w:szCs w:val="22"/>
        </w:rPr>
        <w:t xml:space="preserve"> </w:t>
      </w:r>
      <w:r>
        <w:rPr>
          <w:b w:val="false"/>
          <w:bCs w:val="false"/>
          <w:i/>
          <w:iCs/>
          <w:sz w:val="20"/>
          <w:szCs w:val="20"/>
        </w:rPr>
        <w:t>Załącznik Nr 1 do Uchwały Nr ..............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Rady Miasta Płocka  z dnia ...................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lan finansowy podziału środków Państwowego Funduszu Rehabilitacji Osób Niepełnosprawnych dla Miasta Płocka na rok 2010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Numer ewidencyjny powiatu 17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Środki finansowe na zadania z zakresu rehabilitacji zawodowej i społeczne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3" w:type="dxa"/>
        <w:jc w:val="left"/>
        <w:tblInd w:w="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6991"/>
        <w:gridCol w:w="1878"/>
      </w:tblGrid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.p.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odzaj zadania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 na 2010r.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w PLN)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Zwrot wydatków na instrumenty i usługi rynku pracy na rzecz osób niepełnosprawnych poszukujących pracy i niepozostających w zatrudnieniu </w:t>
            </w:r>
          </w:p>
          <w:p>
            <w:pPr>
              <w:pStyle w:val="Zawartotabeli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art.35a ust. 1 pkt 6a)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0,0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zyznawanie osobom niepełnosprawnym środków na rozpoczęcie działalności gospodarczej, rolniczej albo na wniesienie wkładu do spółdzielni socjalnej (art.12a)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0.000,0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dzielanie dofinansowania do wysokości 50% oprocentowania kredytów bankowych, zaciągniętych przez osoby niepełnosprawne na kontynuowanie działalności gospodarczej lub prowadzenie własnego lub dzierżawionego gospodarstwa rolnego (art.13)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konywanie zwrotu kosztów poniesionych przez pracodawcę na adaptację pomieszczeń zakładu pracy do potrzeb osób niepełnosprawnych w szczególności poniesionych w związku z przystosowaniem tworzonych lub istniejących stanowisk pracy dla tych osób, stosownie do potrzeb wynikających z ich niepełnosprawności,  adaptację lub nabycie urządzeń  ułatwiających osobie niepełnosprawnej wykonywanie pracy lub funkcjonowanie w zakładzie pracy, zakup i autoryzację oprogramowania na użytek  pracowników niepełnosprawnych  oraz urządzeń technologii  wspomagających lub przystosowanych do potrzeb wynikających z ich niepełnosprawności , rozpoznanie przez służby medycyny pracy w/ w potrzeb                (art. 26)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konywanie zwrotu kosztów zatrudnienia pracowników pomagających pracownikowi niepełnosprawnemu w pracy(art.26d)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konywanie zwrotu kosztów wyposażenia stanowiska pracy osoby niepełnosprawnej (art.26e)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00,0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inansowanie szkolenia i przekwalifikowania zawodowego osób niepełnosprawnych (art.38, 40)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finansowanie kosztów funkcjonowania warsztatów terapii zajęciowej (art. 10a, 10b)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9.500,00</w:t>
            </w:r>
          </w:p>
        </w:tc>
      </w:tr>
      <w:tr>
        <w:trPr/>
        <w:tc>
          <w:tcPr>
            <w:tcW w:w="7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finansowanie uczestnictwa osób niepełnosprawnych i ich opiekunów w turnusach rehabilitacyjnych (art. 10e)</w:t>
            </w:r>
          </w:p>
          <w:p>
            <w:pPr>
              <w:pStyle w:val="Zawartotabeli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osoby dorosłe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,00</w:t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dzieci i młodzież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0,0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finansowanie sportu, kultury, rekreacji i turystyki osób niepełnosprawnych (art.35a ust.1 pkt 7 lit.b), w tym dzieci i młodzież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finansowanie zaopatrzenia w sprzęt rehabilitacyjny, przedmioty ortopedyczne</w:t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i środki pomocnicze (art.35a ust.1 pkt7 lit.c)</w:t>
            </w:r>
          </w:p>
          <w:p>
            <w:pPr>
              <w:pStyle w:val="Zawartotabeli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osoby dorosłe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81,00</w:t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dzieci i młodzież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ofinansowanie likwidacji barier architektonicznych, w komunikowaniu się </w:t>
            </w:r>
          </w:p>
          <w:p>
            <w:pPr>
              <w:pStyle w:val="Zawartotabeli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 technicznych, w związku z indywidualnymi potrzebami osób niepełnosprawnych (art.35a ust.1 pkt 7 lit.d)</w:t>
            </w:r>
          </w:p>
          <w:p>
            <w:pPr>
              <w:pStyle w:val="Zawartotabeli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osoby dorosłe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dzieci i młodzież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Zadania z zakresu rehabilitacji zawodowej i społecznej osób niepełnosprawnych zlecanych fundacjom oraz organizacjom pozarządowym (art. 36)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Ogółem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63.58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zasadnieni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 podstawie postanowień art.35a ust.3 ustawy z dnia 27 sierpnia 1997r. o rehabilitacji zawodowej i społecznej oraz zatrudnianiu osób niepełnosprawnych /tekst jednolity Dz.U. z 2008r. Nr 14,                             poz. 92 ze zm./ Rada Miasta Płocka w drodze uchwały dokonuje określenia zadań z zakresu rehabilitacji zawodowej i społecznej, na realizację których przeznacza środki finansowe Państwowego Funduszu Rehabilitacji Osób Niepełnosprawnych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o zadań tych należy: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wrot wydatków na instrumenty i usługi rynku pracy na rzecz osób niepełnosprawnych poszukujących pracy i nie pozostających w zatrudnieniu (art.11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yznawanie osobom niepełnosprawnym środków na rozpoczęcie działalności gospodarczej, rolniczej albo wniesienie wkładu do spółdzielni socjalnej (art.12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udzielanie dofinansowania do wysokości 50% oprocentowania kredytów bankowych, zaciągniętych przez osoby niepełnosprawne na kontynuowanie działalności gospodarczej               lub prowadzenie własnego lub dzierżawionego gospodarstwa rolnego (art.13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konywanie zwrotu kosztów poniesionych przez pracodawcę na  adaptację pomieszczeń zakładu pracy do potrzeb osób niepełnosprawnych, w szczególności poniesionych w związku               z przystosowaniem tworzonych lub istniejących stanowisk pracy dla tych osób, stosownie                 do potrzeb wynikających z ich niepełnosprawności, adaptację lub nabycie urządzeń ułatwiających osobie niepełnosprawnej wykonywanie pracy lub funkcjonowanie w zakładzie pracy, zakup i autoryzację  oprogramowania na użytek pracowników  niepełnosprawnych  oraz urządzeń technologii wspomagających lub przystosowanych do potrzeb wynikających z ich niepełnosprawności, rozpoznanie przez  służby medycyny pracy tych potrzeb (art.26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konywanie zwrotu kosztów zatrudnienia pracowników pomagających pracownikom niepełnosprawnym w pracy (art. 26d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konywanie zwrotu kosztów wyposażenia stanowiska pracy osoby niepełnosprawnej                 (art. 26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inansowanie  szkolenia i przekwalifikowania zawodowego osób niepełnosprawnych (art. 38                 i 40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finansowanie kosztów tworzenia i działania warsztatów terapii zajęciowej (art. 10a, 10b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finansowanie uczestnictwa osób niepełnosprawnych i ich opiekunów w turnusach rehabilitacyjnych (art 10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finansowanie sportu, kultury, rekreacji i turystyki osób niepełnosprawnych (art.35a ust.1 pkt 7 lit.b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finansowanie zaopatrzenia w sprzęt rehabilitacyjny, przedmioty ortopedyczne i środki pomocnicze przyznawane osobom niepełnosprawnym (art.35a ust.1 pkt 7 lit.c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finansowanie likwidacji barier architektonicznych, w komunikowaniu się i technicznych               w związku z indywidualnymi potrzebami osób niepełnosprawnych (art.35a ust.1 pkt 7 lit.d),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lecanie zadań z zakresu rehabilitacji zawodowej i społecznej osób niepełnosprawnych fundacjom oraz organizacjom pozarządowym (art. 36)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 realizację zadań z zakresu rehabilitacji zawodowej i społecznej na 2010r. Miasto Płock otrzymało kwotę 2.863.581,00 zł. Zobowiązania dotyczące kosztów działania warsztatów terapii zajęciowej stanowią kwotę 1.849.500,00 zł, zatem do podziału pozostaje kwota 1.014.081,00 zł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Kwota   ogółem    przekazana    na   realizację    w/w  zadań   w   2010r.   jest   niższa  w  stosunku             do roku 2009r. o kwotę  433.122,00 zł, czyli o 13,14%, w związku z czym  podział  środków  PFRON na 2010r. na poszczególne zadania został dokonany w taki sposób, aby zapewnić najpilniejsze potrzeby osób niepełnosprawnych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ając na uwadze rolę aktywizacji zawodowej w procesach rehabilitacji osób niepełnosprawnych, na jednorazowe dofinansowania na podjęcie działalności gospodarczej, rolniczej albo wniesienie wkładu do spółdzielni socjalnej przez osoby niepełnosprawne przeznacza się kwotę 240.000,00 zł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Kwota 144.000,00 zł została przewidziana na dokonywanie zwrotu kosztów wyposażenia stanowisk pracy dla osoby niepełnosprawnej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 realizację szkoleń i przekwalifikowań zawodowych osób niepełnosprawnych przewidziano kwotę 20.000,00 zł, natomiast  kwotę  46.000,00 zł przeznacza się na zwrot  wydatków na instrumenty i usługi rynku pracy na rzecz osób niepełnosprawnych poszukujących pracy                            i niepozostających w zatrudnieniu  - zgodnie z wnioskiem Miejskiego Urzędu Pracy                           w Płocku. </w:t>
        <w:tab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godnie z art. 35a ust.1 pkt 7 lit.a ustawy o rehabilitacji (...) do zadań powiatu realizowanych                    z wykorzystaniem środków finansowych PFRON należy dofinansowanie uczestnictwa osób niepełnosprawnych w turnusach rehabilitacyjnych. Na realizację powyższego zadania przeznaczona została kwota 55.000,00 zł na rzecz dorosłych osób niepełnosprawnych oraz kwota 43.000,00 zł na rzecz dzieci i młodzieży niepełnosprawnej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daniem powiatu jest także udzielanie dofinansowań ze środków PFRON sportu, kultury, rekreacji i turystyki osób niepełnosprawnych  (art. 35 a ust.1 lit.b ustawy)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 dofinansowanie powyższego zadania nie przeznacza się kwoty z uwagi na ograniczone środki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 dofinansowanie zaopatrzenia w sprzęt rehabilitacyjny, przedmioty ortopedyczne, środki pomocnicze przyznawane osobom niepełnosprawnym (art.35a ust. 1 pkt 7 lit.c) przeznaczono kwotę 161.081,00 zł dla osób dorosłych oraz 45.000,00 zł dla dzieci i młodzieży niepełnosprawnej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daniem powiatu realizowanym na rzecz osób niepełnosprawnych z wykorzystaniem środków PFRON jest udzielenie dofinansowania do likwidacji barier architektonicznych,                                         w komunikowaniu się i technicznych  w związku z indywidualnymi potrzebami tych osób                 (art.35 a ust.7 lit.d ustawy)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dobnie jak w przypadku powyżej opisanego zadania, zainteresowanie likwidacją barier funkcjonalnych ze strony osób niepełnosprawnych jest znaczące, w związku z tym na to zadanie przeznaczono kwotę 200.000,00zł na rzecz osób dorosłych i kwotę 60.000,00 zł na rzecz dzieci                           i młodzieży niepełnosprawnej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o zadań powiatu należy także zgodnie z zapisem art. 35a ust. 1 pkt 7 lit.e dofinansowanie rehabilitacji  dzieci i młodzieży. Na realizację tego zadania przeznaczono ogółem kwotę  148.000,00 zł  z rozbiciem na poszczególne zadania zgodnie z załącznikiem Nr 1 do niniejszej uchwały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rt. 35 a ust. 1 pkt 8 ustawy o rehabilitacji (...) stanowi, że zadaniem powiatu jest dofinansowanie działalności warsztatów terapii zajęciowej funkcjonujących  na terenie tegoż powiatu.                             Na podstawie Rozporządzenia Rady Ministrów z dnia 13 maja 2003r. w sprawie algorytmu przekazywania środków Państwowego Funduszu Rehabilitacji Osób Niepełnosprawnych  samorządom wojewódzkim i powiatowym (Dz.U. Nr 88, poz. 808 z 2003r. ze zm.), środki przeznaczone  na dofinansowanie zobowiązań dotyczących kosztów działania warsztatów terapii zajęciowej, wyliczone jako iloczyn liczby uczestników warsztatów terapii zajęciowej wynikającej              z podpisanych umów przez powiat do dnia 31 grudnia roku poprzedzającego rok, na który jest obliczany algorytm oraz kwoty środków na dofinansowanie rocznego pobytu jednego uczestnika              w warsztacie terapii zajęciowej  w wysokości 14.796,00 zł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ak więc ustalona kwota wyniosła 1.849.500,00 zł na rzecz sześciu warsztatów funkcjonujących              na terenie miasta Płocka. Zgodnie z zapisem art. 68c ustawy o rehabilitacji  (...) w 2010r. maksymalne dofinansowanie ze środków Funduszu kosztów działalności warsztatów terapii zajęciowej wynosi 90%. w pozostałej części  /10%/ koszty działalności wtz będą finansowane ze środków samorządu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3-08T14:00:00Z</cp:lastPrinted>
  <dcterms:modified xsi:type="dcterms:W3CDTF">2010-03-12T10:10:05Z</dcterms:modified>
  <cp:revision>32</cp:revision>
  <dc:subject/>
  <dc:title/>
</cp:coreProperties>
</file>